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8255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  <w:lang w:val="sr-RS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99/21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2. октобар 2021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алинеја 6. Статута града Крагујевца („Службени лист града Крагујевца“, број 8/19), члана 2. став 1. алинеја 7.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6. Одлуке о буџету града Крагујевца за 2021. годину (“Службени лист града Крагујевца“, број 38/20 и 16/21), на седници одржаној дана 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>2021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- резервисаног поступка јавне набавке Изградња теретана на отвореном које су донација компаније „CTP INVEST“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  <w:tab/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 - резервисаног поступка јавне набавке Изградња теретана на отвореном које су донација компаније „CTP INVEST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  <w:lang w:val="sr-Latn-RS"/>
        </w:rPr>
        <w:t>979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733</w:t>
      </w:r>
      <w:r>
        <w:rPr>
          <w:rFonts w:cs="Arial" w:ascii="Arial" w:hAnsi="Arial"/>
          <w:bCs/>
          <w:sz w:val="22"/>
          <w:szCs w:val="22"/>
          <w:lang w:val="sr-RS"/>
        </w:rPr>
        <w:t>,00 динара (без ПДВ-а), који се налази у Годишњем плану набавки Градске управе за развој и инвестиције за 2021. годину, под редним бројем 000</w:t>
      </w:r>
      <w:r>
        <w:rPr>
          <w:rFonts w:cs="Arial" w:ascii="Arial" w:hAnsi="Arial"/>
          <w:bCs/>
          <w:sz w:val="22"/>
          <w:szCs w:val="22"/>
          <w:lang w:val="sr-Latn-RS"/>
        </w:rPr>
        <w:t>7</w:t>
      </w:r>
      <w:r>
        <w:rPr>
          <w:rFonts w:cs="Arial" w:ascii="Arial" w:hAnsi="Arial"/>
          <w:bCs/>
          <w:sz w:val="22"/>
          <w:szCs w:val="22"/>
          <w:lang w:val="sr-RS"/>
        </w:rPr>
        <w:t>/21 – отворен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- </w:t>
      </w:r>
      <w:r>
        <w:rPr>
          <w:rFonts w:cs="Arial" w:ascii="Arial" w:hAnsi="Arial"/>
          <w:bCs/>
          <w:sz w:val="22"/>
          <w:szCs w:val="22"/>
          <w:lang w:val="sr-RS"/>
        </w:rPr>
        <w:t>резервисан поступак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финансирање Изградње игралишта које је донација компаније „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CTP INVEST“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планирана 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ом </w:t>
      </w:r>
      <w:r>
        <w:rPr>
          <w:rFonts w:cs="Arial" w:ascii="Arial" w:hAnsi="Arial"/>
          <w:bCs/>
          <w:sz w:val="22"/>
          <w:szCs w:val="22"/>
          <w:lang w:val="sr-CS"/>
        </w:rPr>
        <w:t>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sr-CS"/>
        </w:rPr>
        <w:t>. годину („Службени лист града Крагујевца“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8/20 и 16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Разделу 11 – Градска управа за развој и инвестиције, Програм 14 – Развој спорта и омладине, Програмска активност 0002 – подршка предшколском и школском спорту, Функција 810 – услуге рекреације и спорта, Апропријација 681 – Економска класификација 511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 xml:space="preserve">Након спроведеног отвореног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зервисане </w:t>
      </w:r>
      <w:r>
        <w:rPr>
          <w:rFonts w:cs="Arial" w:ascii="Arial" w:hAnsi="Arial"/>
          <w:bCs/>
          <w:sz w:val="22"/>
          <w:szCs w:val="22"/>
        </w:rPr>
        <w:t xml:space="preserve">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Изградња теретана на отвореном које су донација компаније „CTP INVEST“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 ће 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sr-Latn-RS"/>
        </w:rPr>
        <w:t>IV</w:t>
        <w:tab/>
      </w:r>
      <w:r>
        <w:rPr>
          <w:rFonts w:cs="Arial" w:ascii="Arial" w:hAnsi="Arial"/>
          <w:bCs/>
          <w:sz w:val="22"/>
          <w:szCs w:val="22"/>
          <w:lang w:val="sr-RS"/>
        </w:rPr>
        <w:t>Овај  закључак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отвореног - резервисаног поступка јавне набавке Изградња теретана на отвореном које су донација компаније „CTP INVEST“ (у даљем тексту: 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; чланом 32. Одлуке о Градском већу ("Службени лист града Крагујевца", број 25/15-пречишћен текст и 12/19) и чланом 49. Пословника о раду Градског већа (“Службени лист града Крагујевца“, број 23/21-пречишћен текст), прописано је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; чланом 36. Одлуке о буџету града Крагујевца за 2021. годину (“Службени лист града Крагујевца“, број 38/20 и 16/21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акључка је процедуралног карактера и представља основ за  покретање </w:t>
      </w:r>
      <w:r>
        <w:rPr>
          <w:rFonts w:cs="Arial" w:ascii="Arial" w:hAnsi="Arial"/>
          <w:bCs/>
          <w:sz w:val="22"/>
          <w:szCs w:val="22"/>
        </w:rPr>
        <w:t>отвор</w:t>
      </w:r>
      <w:r>
        <w:rPr>
          <w:rFonts w:cs="Arial" w:ascii="Arial" w:hAnsi="Arial"/>
          <w:bCs/>
          <w:sz w:val="22"/>
          <w:szCs w:val="22"/>
          <w:lang w:val="sr-RS"/>
        </w:rPr>
        <w:t>еног резервисаног</w:t>
      </w:r>
      <w:r>
        <w:rPr>
          <w:rFonts w:cs="Arial" w:ascii="Arial" w:hAnsi="Arial"/>
          <w:bCs/>
          <w:sz w:val="22"/>
          <w:szCs w:val="22"/>
        </w:rPr>
        <w:t xml:space="preserve"> поступк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</w:rPr>
        <w:t xml:space="preserve"> јавне набавке Изградња теретана на отвореном које су донација компаније „CTP INVEST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градња теретана на отвореном које су донација компаније „CTP INVEST“ 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 У складу са чланом 92. став 7. Закона о јавним набавкама („Службени гласник Републике Србије“, број 91/19) (у даљем тексту: Закон) комисија за јавну набавку предузима све радње у поступку јавне набавке, између осталих припрема и конкурсну документацију у складу са чланом 93. Закона, која садржи и техничке спецификације. Обзиром да ће комисију за јавну набавку образовати вршилац дужности начелника Градске управе за развој и инвестиције Oдлуком о покретању поступка јавне набавке, приложени нацрт техничке спецификације није коначан, тако да исти може бити измењен односно допуњен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складу са чланом 96. и 97. Закон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а управа  за финансије и јавне набавке, Секретаријат за јавне набавке доставила је мишљење број: 80/21-XXVI од 19.10.2021. године којим се утврђује да је предвиђена јавна набавка Изградња теретана на отвореном које су донација компаније „CTP INVEST“, предвиђена Планом јавних набавки Градске управе за развој и инвестиције за 2021. годину (у делу набавки на које се закон примењује) под редним бројем 0007, као и да је план јавних набавки Градске управе за развој и инвестиције објављен у складу са одредбама Закона о јавним набавкама на порталу јавних набавки и званичној интернет страници Града Крагујевц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БК, Одељење финансијских послова за управу за развој и инвестициј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праву за имовину, урбанизам и озакоњење, доставила је Мишљење број: 49/21-XXVI-03-III од 19.10.2021. године да су средства за финансирање Изградње игралишта које је донација компаније „CTP INVEST“  планирана Одлуком о буџету града Крагујевца за 2021. годину („Службени лист града Крагујевца“ број 38/20 и 16/21), на Разделу 11 – Градска управа за развој и инвестиције, Програм 14 – Развој спорта и омладине, Програмска активност 0002 – подршка предшколском и школском спорту, Функција 810 – услуге рекреације и спорта, Апропријација 681 – Економска класификација 511– зграде и грађевински објек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M.305/21 од    20.10.2021. године да је сагласан са формално-правном природом предложеног нацрта у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Овај закључак је конципиран кроз  четир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 отвореног - резервисаног поступка јавне набавке Изградња теретана на отвореном које су донација компаније „CTP INVEST“, процењене вредности 979.733,00 динара (без ПДВ-а), који се налази у Годишњем плану набавки Градске управе за развој и инвестиције за 2021. годину, под редним бројем 0007/21 – отворен - резервисан поступак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закључка утврђено је да су средства за финансирање Изградње игралишта које је донација компаније „CTP INVEST“ планирана Одлуком о буџету града Крагујевца за 2021. годину („Службени лист града Крагујевца“ број 38/20 и 16/21), на Разделу 11 – Градска управа за развој и инвестиције, Програм 14 – Развој спорта и омладине, Програмска активност 0002 – подршка предшколском и школском спорту, Функција 810 – услуге рекреације и спорта, Апропирјација 681 – Економска класификација 511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ће након спроведеног отвореног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зервисане</w:t>
      </w:r>
      <w:r>
        <w:rPr>
          <w:rFonts w:cs="Arial" w:ascii="Arial" w:hAnsi="Arial"/>
          <w:bCs/>
          <w:sz w:val="22"/>
          <w:szCs w:val="22"/>
        </w:rPr>
        <w:t xml:space="preserve">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градња игралишта које је донација компаније „CTP INVEST“ </w:t>
      </w:r>
      <w:r>
        <w:rPr>
          <w:rFonts w:cs="Arial" w:ascii="Arial" w:hAnsi="Arial"/>
          <w:bCs/>
          <w:sz w:val="22"/>
          <w:szCs w:val="22"/>
        </w:rPr>
        <w:t xml:space="preserve">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 уговор  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V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је дефинисана обавеза објављивања аката Градског већа у “Службеном листу града Крагујевца”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В.д.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ф. др </w:t>
      </w:r>
      <w:r>
        <w:rPr>
          <w:rFonts w:cs="Arial" w:ascii="Arial" w:hAnsi="Arial"/>
          <w:sz w:val="22"/>
          <w:szCs w:val="22"/>
          <w:lang w:val="ru-RU"/>
        </w:rPr>
        <w:t>Ненад Станиш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1-10-19T14:13:00Z</cp:lastPrinted>
  <dcterms:modified xsi:type="dcterms:W3CDTF">2021-10-22T13:14:00Z</dcterms:modified>
  <cp:revision>60</cp:revision>
  <dc:subject/>
  <dc:title>ГРАД КРАГУЈЕВАЦ</dc:title>
</cp:coreProperties>
</file>